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Print" w:hAnsi="Segoe Print" w:cs="Segoe Print"/>
          <w:b/>
          <w:b/>
        </w:rPr>
      </w:pPr>
      <w:r>
        <w:rPr>
          <w:rFonts w:cs="Segoe Print" w:ascii="Segoe Print" w:hAnsi="Segoe Print"/>
          <w:b/>
        </w:rPr>
        <w:t>Chapter 2 [ Waktu yang di tunggu ]</w:t>
      </w:r>
    </w:p>
    <w:p>
      <w:pPr>
        <w:pStyle w:val="Normal"/>
        <w:rPr/>
      </w:pPr>
      <w:r>
        <w:rPr>
          <w:rFonts w:cs="Segoe Print" w:ascii="Segoe Print" w:hAnsi="Segoe Print"/>
        </w:rPr>
        <w:t xml:space="preserve">Yoshhh … ini cerita lanjutan chap 1 … bakal ada yang menarik juga di cerita ini … bisa juga di ambil hikmatnya ^^ … </w:t>
      </w:r>
    </w:p>
    <w:p>
      <w:pPr>
        <w:pStyle w:val="Normal"/>
        <w:rPr>
          <w:rFonts w:ascii="Segoe Print" w:hAnsi="Segoe Print" w:cs="Segoe Print"/>
        </w:rPr>
      </w:pPr>
      <w:r>
        <w:rPr/>
        <w:t>P</w:t>
      </w:r>
      <w:r>
        <w:rPr>
          <w:rFonts w:cs="Segoe Print" w:ascii="Segoe Print" w:hAnsi="Segoe Print"/>
        </w:rPr>
        <w:t xml:space="preserve">agi ini , saya alias Kevin di bangunkan oleh handphone bordering entah siapa saya samar samar .. rupanya seekor sms masuk … dengan muka masih setengah melek saya membaca . “mas , ini saya siti .. maaf sekarang baru bisa hubungi soalnya semalam sibuk mau bantu nyokap bokap” .. dengan muka masih setengah bangun gue balas “oke gpp “. Sehabis melihat layar hp dengan tulisan SUKSES , saya pun tidur lagi … entah ini pagi apa gue di bangunkan sama papa mama adek gue dengan teropet ulang tahun -____- , Masih dengan muka terkejut gue menanyakan … “ papa mama gila ya ? ini si adit juga ikut gila ya ?”. tapi dengan anehnya gue d gampar sama nyokap dan dia bilang “vin , ini hadiah ulang tahunmu” … gue masih binggung dengan hari ini kenapa gue bisa di gampar , di bangunin , d sms-in ,, sungguh aneh pagi ini …. Jam dinding menunjukkan pukul 07.00 … gue siap siap pergi kerja … di meja uda tersedia sepiring nasi goreng dan di sampingnya ada surat kecil bertulis “ Selamat ulang tahun kak Kevin … moga moga panjang umur , sehat selalu , dan ….” . bener gue masih shock adek gue bisa bilang ini ke gue … gue merasa terhina dan sambungan surat itu adalah “ Dan cepat dapet pacar “ … tapi engga lama ada SMS masuk … “ mas , ketemuan yuk di Cafe deket terminal “. Gue lansung cus ke sono , sampai disono Siti juga uda sampe … dia duduk di kursi yang khusus untuk berdua … ehmmm… sungguh romantis … mungkin gue bisa bilang ini DATING mungkin … “ mas mau minum apa ?” tanyanya “ engga usah tadi di rumah udah minum” jawabku … dan gue juga binggung dengan ini … biasa di café café ketemu temen mereka pasti nanyain “vin , mau makan apa ?” . ini malah nanya minum … emang aneh hari ini … tapi entah malaikat dari mana … tiba tiba pipi gue kaya di sentuh sama bibir orang … *tau kan artinya ? :p* .. “ selamat ulang tahun yang mas Kevin , itu hadiah dariku” … gue dengan muka setengah terkejut berkata “ dari mana kamu tau aku ulang tahun ?”. “tadi saya ke rumah buat kasi kabar tapi nyokap mas Kevin bilangnya mas masih tidur yah saya smsin aja biar engga ganggu , di depan rumah tertulis kok SELAMAT ULANG TAHUN KAKAK KEVIN , itu dari adek kamu ?”. “hmmm .. iya hahaha” ketawa gue ”. Cerita-cerita, gue ga tau waktu lagi hingga pas gue liat jam tangan gue udah pukul 08.30 telat 1 jam …. “ti , gue cabut dulu yah … uda telat kerja nih”. “oiya , mas ada kerja yah … maaf” katanya … “ engga papah … entar yah”. Gue sebagai cowo gentle gue engga langsung cus ke kantor … gue hampiri tuh kasir gue bayar dlo … biar keliatan gentle … “makasih mas” katanya … “ haha selow … oiya jangan panggil aku mas … panggil aja Kevin”. “ siap Kevin “ . gue cus ke kantor … untung bos masih di luar kota … pas sampe sana rupanya kerjaan semua kosong … “mungkin hati ini telah menemukan seorang malaikat , hmm apa saya sms saja ?” Tanya Kevin kepada dirinya .. memberanikan saya membuka hp , menekan aplikasi message </w:t>
      </w:r>
      <w:r>
        <w:rPr>
          <w:rFonts w:eastAsia="Wingdings" w:cs="Wingdings" w:ascii="Wingdings" w:hAnsi="Wingdings"/>
        </w:rPr>
        <w:t></w:t>
      </w:r>
      <w:r>
        <w:rPr>
          <w:rFonts w:cs="Segoe Print" w:ascii="Segoe Print" w:hAnsi="Segoe Print"/>
        </w:rPr>
        <w:t xml:space="preserve"> create new message … tekan nomornya dan bilang kepadanya bahwa “ sabtu ini ketemuan yuk jam 07.30 di café steak crush” mengirimnya …. Menunggu sampai 5 menit bunyi HP bahwa mendapatkan sms baru … “ oke “ dengan balasan itu cukup membuat gue agak senang …. </w:t>
      </w:r>
    </w:p>
    <w:p>
      <w:pPr>
        <w:pStyle w:val="Normal"/>
        <w:rPr>
          <w:rFonts w:ascii="Segoe Print" w:hAnsi="Segoe Print" w:cs="Segoe Print"/>
        </w:rPr>
      </w:pPr>
      <w:r>
        <w:rPr>
          <w:rFonts w:cs="Segoe Print" w:ascii="Segoe Print" w:hAnsi="Segoe Print"/>
        </w:rPr>
      </w:r>
    </w:p>
    <w:p>
      <w:pPr>
        <w:pStyle w:val="Normal"/>
        <w:rPr>
          <w:rFonts w:ascii="Segoe Print" w:hAnsi="Segoe Print" w:cs="Segoe Print"/>
        </w:rPr>
      </w:pPr>
      <w:r>
        <w:rPr>
          <w:rFonts w:cs="Segoe Print" w:ascii="Segoe Print" w:hAnsi="Segoe Print"/>
        </w:rPr>
        <w:t>[ To be Continue ]</w:t>
      </w:r>
    </w:p>
    <w:p>
      <w:pPr>
        <w:pStyle w:val="Normal"/>
        <w:rPr/>
      </w:pPr>
      <w:r>
        <w:rPr>
          <w:rFonts w:cs="Segoe Print" w:ascii="Segoe Print" w:hAnsi="Segoe Print"/>
        </w:rPr>
        <w:t xml:space="preserve">BIODATA PENULIS : Loha … kenalkan nama gue Eric , gue sekarang duduk di kelas smp3 / 9 … Ini cerita hanya Fiktif belaka … kalo ada kesamaan nama / Jabatan … Maaf sebesar2nya Kritik / Saran bisa di Kirim ke </w:t>
      </w:r>
      <w:hyperlink r:id="rId2">
        <w:r>
          <w:rPr>
            <w:rStyle w:val="InternetLink"/>
            <w:rFonts w:cs="Segoe Print" w:ascii="Segoe Print" w:hAnsi="Segoe Print"/>
          </w:rPr>
          <w:t>ericgan23@yahoo.com</w:t>
        </w:r>
      </w:hyperlink>
      <w:r>
        <w:rPr>
          <w:rFonts w:cs="Segoe Print" w:ascii="Segoe Print" w:hAnsi="Segoe Print"/>
        </w:rPr>
        <w:t xml:space="preserve"> / @Eichiiii</w:t>
      </w:r>
    </w:p>
    <w:p>
      <w:pPr>
        <w:pStyle w:val="Normal"/>
        <w:spacing w:before="0" w:after="200"/>
        <w:rPr>
          <w:rFonts w:ascii="Segoe Print" w:hAnsi="Segoe Print" w:cs="Segoe Print"/>
        </w:rPr>
      </w:pPr>
      <w:r>
        <w:rPr>
          <w:rFonts w:cs="Segoe Print" w:ascii="Segoe Print" w:hAnsi="Segoe Prin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Print">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W8Dropcap0">
    <w:name w:val="WW8Dropcap0"/>
    <w:qFormat/>
    <w:rPr>
      <w:rFonts w:ascii="Segoe Print" w:hAnsi="Segoe Print" w:cs="Segoe Print"/>
      <w:sz w:val="1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an23@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46:00Z</dcterms:created>
  <dc:creator>Eric</dc:creator>
  <dc:description/>
  <dc:language>en-US</dc:language>
  <cp:lastModifiedBy>Eric</cp:lastModifiedBy>
  <dcterms:modified xsi:type="dcterms:W3CDTF">2013-04-19T00:11:00Z</dcterms:modified>
  <cp:revision>1</cp:revision>
  <dc:subject/>
  <dc:title/>
</cp:coreProperties>
</file>