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1.</w:t>
        <w:tab/>
        <w:t>Aprea Valentina</w:t>
        <w:tab/>
        <w:tab/>
        <w:t>PDL</w:t>
        <w:tab/>
        <w:t xml:space="preserve">aprea_v@camera.it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2.</w:t>
        <w:tab/>
        <w:t>Armosino Maria Teresa</w:t>
        <w:tab/>
        <w:t>PDL</w:t>
        <w:tab/>
        <w:t xml:space="preserve">armosino_m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rgentin Ileana</w:t>
        <w:tab/>
        <w:tab/>
        <w:t>PD</w:t>
        <w:tab/>
        <w:t xml:space="preserve">argentin_i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Beccalossi Viviana</w:t>
        <w:tab/>
        <w:t>PDL</w:t>
        <w:tab/>
        <w:t xml:space="preserve">beccalossi_v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Bellanova Teresa</w:t>
        <w:tab/>
        <w:t>PD</w:t>
        <w:tab/>
        <w:t xml:space="preserve">bellanova_t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Bergamini Deborah</w:t>
        <w:tab/>
        <w:t>PDL</w:t>
        <w:tab/>
        <w:t xml:space="preserve">bergamini_d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Bernardini Rita</w:t>
        <w:tab/>
        <w:tab/>
        <w:t>PD</w:t>
        <w:tab/>
        <w:t xml:space="preserve">bernardini_r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Bernini Bovicelli A.Maria  PDL</w:t>
        <w:tab/>
        <w:t xml:space="preserve">bernini_a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Bertolini Isabella</w:t>
        <w:tab/>
        <w:t>PDL</w:t>
        <w:tab/>
        <w:t xml:space="preserve">bertolini_i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Biancofiore Michaela</w:t>
        <w:tab/>
        <w:t>PDL</w:t>
        <w:tab/>
        <w:t xml:space="preserve">biancofiore_m@camera.it 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11.</w:t>
        <w:tab/>
        <w:t>Bindi Rosy</w:t>
        <w:tab/>
        <w:tab/>
        <w:t>PD</w:t>
        <w:tab/>
        <w:t xml:space="preserve">bindi_r@camera.it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12.</w:t>
        <w:tab/>
        <w:t>Binetti Paola</w:t>
        <w:tab/>
        <w:tab/>
        <w:t>PD</w:t>
        <w:tab/>
        <w:t xml:space="preserve">binetti_p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Bocciardo Mariella</w:t>
        <w:tab/>
        <w:t>PDL</w:t>
        <w:tab/>
        <w:t xml:space="preserve">bocciardo_m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Bongiorno Giulia</w:t>
        <w:tab/>
        <w:t>PDL</w:t>
        <w:tab/>
        <w:t xml:space="preserve">bongiorno_g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Boniver Margherita</w:t>
        <w:tab/>
        <w:t>PDL</w:t>
        <w:tab/>
        <w:t xml:space="preserve">boniver_m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Bossa Luisa</w:t>
        <w:tab/>
        <w:tab/>
        <w:t>PD</w:t>
        <w:tab/>
        <w:t xml:space="preserve">bossa_l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Braga Chiara</w:t>
        <w:tab/>
        <w:tab/>
        <w:t>PD</w:t>
        <w:tab/>
        <w:t xml:space="preserve">braga_c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Brambilla Mich. Vitt.</w:t>
        <w:tab/>
        <w:t>PDL</w:t>
        <w:tab/>
        <w:t xml:space="preserve">brambilla_m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Calabria A.Grazia</w:t>
        <w:tab/>
        <w:t>PDL</w:t>
        <w:tab/>
        <w:t xml:space="preserve">calabria_a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Capano Cinzia</w:t>
        <w:tab/>
        <w:tab/>
        <w:t>PD</w:t>
        <w:tab/>
        <w:t xml:space="preserve">capano_c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Capitanio Santolini Luisa UDC</w:t>
        <w:tab/>
        <w:t xml:space="preserve">capitanio_l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Cardinale Daniela</w:t>
        <w:tab/>
        <w:t>PD</w:t>
        <w:tab/>
        <w:t xml:space="preserve">cardinale_daniela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 xml:space="preserve">Carfagna Maria Rosaria </w:t>
        <w:tab/>
        <w:t>PDL</w:t>
        <w:tab/>
        <w:t xml:space="preserve">carfagna_m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Carlucci Gabriella</w:t>
        <w:tab/>
        <w:t>PDL</w:t>
        <w:tab/>
        <w:t xml:space="preserve">carlucci_g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Castellani Carla</w:t>
        <w:tab/>
        <w:t>PDL</w:t>
        <w:tab/>
        <w:t xml:space="preserve">castellani_c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Castiello Giuseppina</w:t>
        <w:tab/>
        <w:t>PDL</w:t>
        <w:tab/>
        <w:t xml:space="preserve">castiello_g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Ceccacci  Rubino Fiorella PDL</w:t>
        <w:tab/>
        <w:t xml:space="preserve">ceccacci_f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Cenni Susanna</w:t>
        <w:tab/>
        <w:t>PD</w:t>
        <w:tab/>
        <w:tab/>
        <w:t xml:space="preserve">cenni_s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Centemero Elena</w:t>
        <w:tab/>
        <w:t>PDL</w:t>
        <w:tab/>
        <w:tab/>
        <w:t xml:space="preserve">centemero_e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Codurelli Lucia</w:t>
        <w:tab/>
        <w:t>PD</w:t>
        <w:tab/>
        <w:tab/>
        <w:t xml:space="preserve">codurelli_l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>Comaroli Silvana Andreina LEGA N PAD.</w:t>
        <w:tab/>
        <w:t xml:space="preserve">comaroli_s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Concia Anna Paola</w:t>
        <w:tab/>
        <w:t>PD</w:t>
        <w:tab/>
        <w:t xml:space="preserve">concia_a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>Coscia Maria</w:t>
        <w:tab/>
        <w:tab/>
        <w:t>PD</w:t>
        <w:tab/>
        <w:t xml:space="preserve">coscia_m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Cosenza Giulia</w:t>
        <w:tab/>
        <w:tab/>
        <w:t>PDL</w:t>
        <w:tab/>
        <w:t xml:space="preserve">cosenza_g@camera.it 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35.</w:t>
        <w:tab/>
        <w:t>Craxi Stefania</w:t>
        <w:tab/>
        <w:tab/>
        <w:t>PDL</w:t>
        <w:tab/>
        <w:t xml:space="preserve">craxi_s@camera.it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36.</w:t>
        <w:tab/>
        <w:t>Dal Lago Manuela LEGA N PAD</w:t>
        <w:tab/>
        <w:t>dallago_m@camera.it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37.</w:t>
        <w:tab/>
        <w:t>De Biasi E.Grazia</w:t>
        <w:tab/>
        <w:t>PD</w:t>
        <w:tab/>
        <w:t xml:space="preserve">pres_debiasi@camera.it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38.</w:t>
        <w:tab/>
        <w:t xml:space="preserve">De Camillis Sabrina </w:t>
        <w:tab/>
        <w:t>PDL</w:t>
        <w:tab/>
        <w:t xml:space="preserve">decamillis_s@camera.it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39.</w:t>
        <w:tab/>
        <w:t>De Girolamo Nunzia</w:t>
        <w:tab/>
        <w:t>PDL</w:t>
        <w:tab/>
        <w:t xml:space="preserve">degirolamo_n@camera.it 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40.</w:t>
        <w:tab/>
        <w:t>De Micheli Paola</w:t>
        <w:tab/>
        <w:t>PD</w:t>
        <w:tab/>
        <w:t xml:space="preserve">demicheli_p@camera.it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41.</w:t>
        <w:tab/>
        <w:t>De Nichilo Rizzoli Melania PDL</w:t>
        <w:tab/>
        <w:t xml:space="preserve">rizzoli_m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  <w:tab/>
        <w:t xml:space="preserve">De Pasquale Rosa </w:t>
        <w:tab/>
        <w:t>PD</w:t>
        <w:tab/>
        <w:t xml:space="preserve">depasquale_r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  <w:tab/>
        <w:t>De Torre M.Letizia</w:t>
        <w:tab/>
        <w:t>PD</w:t>
        <w:tab/>
        <w:t xml:space="preserve">detorre_l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  <w:t>Di Centa Manuela</w:t>
        <w:tab/>
        <w:t>PDL</w:t>
        <w:tab/>
        <w:t xml:space="preserve">dicenta_m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  <w:t>Di Giuseppe Anita</w:t>
        <w:tab/>
        <w:t xml:space="preserve">ITALIA D VAL digiuseppe_a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</w:t>
        <w:tab/>
        <w:t>D’Incecco Vittoria</w:t>
        <w:tab/>
        <w:t>PD</w:t>
        <w:tab/>
        <w:t xml:space="preserve">dincecco_v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  <w:tab/>
        <w:t>D’Ippolito Vitale Ida</w:t>
        <w:tab/>
        <w:t>PDL</w:t>
        <w:tab/>
        <w:t xml:space="preserve">dippolito_i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  <w:t>Faenzi Monica</w:t>
        <w:tab/>
        <w:t>PDL</w:t>
        <w:tab/>
        <w:t xml:space="preserve">faenzi_m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  <w:tab/>
        <w:t>Farina Coscioni M. Antonietta PD</w:t>
        <w:tab/>
        <w:t xml:space="preserve">farinacoscioni_m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  <w:t>Ferranti Donatella</w:t>
        <w:tab/>
        <w:t>PD</w:t>
        <w:tab/>
        <w:t xml:space="preserve">ferranti_d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</w:t>
        <w:tab/>
        <w:t>Formisano Anna Teresa</w:t>
        <w:tab/>
        <w:t>UDC</w:t>
        <w:tab/>
        <w:t xml:space="preserve">formisano_a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</w:t>
        <w:tab/>
        <w:t>Frassinetti Paola</w:t>
        <w:tab/>
        <w:t>PDL</w:t>
        <w:tab/>
        <w:t xml:space="preserve">frassinetti_p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  <w:tab/>
        <w:t>Froner Laura</w:t>
        <w:tab/>
        <w:tab/>
        <w:t>PD</w:t>
        <w:tab/>
        <w:t xml:space="preserve">froner_l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</w:t>
        <w:tab/>
        <w:t>Garavini Laura</w:t>
        <w:tab/>
        <w:t>PD</w:t>
        <w:tab/>
        <w:t xml:space="preserve">garavini_l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  <w:tab/>
        <w:t>Gatti M.Grazia</w:t>
        <w:tab/>
        <w:t>PD</w:t>
        <w:tab/>
        <w:t xml:space="preserve">gatti_m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</w:t>
        <w:tab/>
        <w:t>Gelmini M.Stella</w:t>
        <w:tab/>
        <w:t>PDL</w:t>
        <w:tab/>
        <w:t xml:space="preserve">gelmini_m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</w:t>
        <w:tab/>
        <w:t>Ghizzoni Manuela</w:t>
        <w:tab/>
        <w:t>PD</w:t>
        <w:tab/>
        <w:t xml:space="preserve">ghizzoni_m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</w:t>
        <w:tab/>
        <w:t>Giammanco Gabriella</w:t>
        <w:tab/>
        <w:t>PDL</w:t>
        <w:tab/>
        <w:t xml:space="preserve">giammanco_g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</w:t>
        <w:tab/>
        <w:t>Gnecchi  Marialuisa</w:t>
        <w:tab/>
        <w:t>PD</w:t>
        <w:tab/>
        <w:t xml:space="preserve">gnecchi_m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</w:t>
        <w:tab/>
        <w:t>Giosis Paola</w:t>
        <w:tab/>
        <w:t>Lega N Pad</w:t>
        <w:tab/>
        <w:t xml:space="preserve">goisis_p@camera.it 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61.</w:t>
        <w:tab/>
        <w:t>Golfo Lella</w:t>
        <w:tab/>
        <w:tab/>
        <w:t>PDL</w:t>
        <w:tab/>
        <w:t xml:space="preserve">golfo_l@camera.it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62.</w:t>
        <w:tab/>
        <w:t>Laganà Fortugno Maria Grazia PD</w:t>
        <w:tab/>
        <w:t xml:space="preserve">lagana_m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</w:t>
        <w:tab/>
        <w:t>Lanzarin Manuela Lega N Pad</w:t>
        <w:tab/>
        <w:t xml:space="preserve">lanzarin_m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</w:t>
        <w:tab/>
        <w:t>Lanzillotta Linda</w:t>
        <w:tab/>
        <w:t>PD</w:t>
        <w:tab/>
        <w:t xml:space="preserve">lanzillotta_l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</w:t>
        <w:tab/>
        <w:t>Lenzi Donata</w:t>
        <w:tab/>
        <w:tab/>
        <w:t>PD</w:t>
        <w:tab/>
        <w:t>lenzi_d@camera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</w:t>
        <w:tab/>
        <w:t>Lo Moro Doris</w:t>
        <w:tab/>
        <w:t>PD</w:t>
        <w:tab/>
        <w:t>lomoro_d@camera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</w:t>
        <w:tab/>
        <w:t>Lorenzin Beatrice</w:t>
        <w:tab/>
        <w:t>PDL</w:t>
        <w:tab/>
        <w:t xml:space="preserve">lorenzin_b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</w:t>
        <w:tab/>
        <w:t>Lussana Carolina</w:t>
        <w:tab/>
        <w:t>Lega N Pad</w:t>
        <w:tab/>
        <w:t>lussana_c@camera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</w:t>
        <w:tab/>
        <w:t>Maccanti Elena</w:t>
        <w:tab/>
        <w:t>Lega N Pad</w:t>
        <w:tab/>
        <w:t>maccanti_e@camera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</w:t>
        <w:tab/>
        <w:t>Madia Maria Anna</w:t>
        <w:tab/>
        <w:t>PD</w:t>
        <w:tab/>
        <w:t>madia_m@camera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</w:t>
        <w:tab/>
        <w:t>Mannucci Barbara</w:t>
        <w:tab/>
        <w:t>PDL</w:t>
        <w:tab/>
        <w:t xml:space="preserve">mannucci_b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</w:t>
        <w:tab/>
        <w:t>Marchioni Elisa</w:t>
        <w:tab/>
        <w:t>PD</w:t>
        <w:tab/>
        <w:t xml:space="preserve">marchioni_e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</w:t>
        <w:tab/>
        <w:t>Mariani Raffaella</w:t>
        <w:tab/>
        <w:t>PD</w:t>
        <w:tab/>
        <w:t xml:space="preserve">mariani_r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</w:t>
        <w:tab/>
        <w:t>Martini Francesca</w:t>
        <w:tab/>
        <w:t xml:space="preserve">Lega N Pad </w:t>
        <w:tab/>
        <w:t xml:space="preserve">martini_f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</w:t>
        <w:tab/>
        <w:t>Mastromauro Margh. Angela PD</w:t>
        <w:tab/>
        <w:t xml:space="preserve">mastromauro_m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</w:t>
        <w:tab/>
        <w:t>Mattesini Donella</w:t>
        <w:tab/>
        <w:t>PD</w:t>
        <w:tab/>
        <w:t xml:space="preserve">mattesini_d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</w:t>
        <w:tab/>
        <w:t>Melandri Giovanna</w:t>
        <w:tab/>
        <w:t>PD</w:t>
        <w:tab/>
        <w:t xml:space="preserve">melandri_g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</w:t>
        <w:tab/>
        <w:t xml:space="preserve">Melchiorre Daniela </w:t>
        <w:tab/>
        <w:tab/>
        <w:t xml:space="preserve">melchiorre_d@camera.it </w:t>
      </w:r>
    </w:p>
    <w:p>
      <w:pPr>
        <w:pStyle w:val="Normal"/>
        <w:rPr/>
      </w:pPr>
      <w:r>
        <w:rPr/>
        <w:t xml:space="preserve">      </w:t>
      </w:r>
      <w:r>
        <w:rPr/>
        <w:t>MISTO (LIBERAL-DEMOCR-REPUBB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</w:t>
        <w:tab/>
        <w:t>Meloni Giorgia</w:t>
        <w:tab/>
        <w:tab/>
        <w:t>PDL</w:t>
        <w:tab/>
        <w:t xml:space="preserve">meloni_g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.</w:t>
        <w:tab/>
        <w:t>Merloni Maria Paola</w:t>
        <w:tab/>
        <w:tab/>
        <w:t>PD</w:t>
        <w:tab/>
        <w:t xml:space="preserve">merloni_m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</w:t>
        <w:tab/>
        <w:t>Milanato Lorena</w:t>
        <w:tab/>
        <w:tab/>
        <w:t>PDL</w:t>
        <w:tab/>
        <w:t xml:space="preserve">milanato_l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</w:t>
        <w:tab/>
        <w:t>Miotto Anna Margherita</w:t>
        <w:tab/>
        <w:t>PD</w:t>
        <w:tab/>
        <w:t xml:space="preserve">miotto_a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</w:t>
        <w:tab/>
        <w:t>Mistrello Destro Giustina PDL</w:t>
        <w:tab/>
        <w:t xml:space="preserve">mistrello_g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</w:t>
        <w:tab/>
        <w:t>Mogherini Rebesani Federica PD</w:t>
        <w:tab/>
        <w:t xml:space="preserve">mogherini_f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</w:t>
        <w:tab/>
        <w:t>Molteni Laura</w:t>
        <w:tab/>
        <w:t>Lega N Pad</w:t>
        <w:tab/>
        <w:t xml:space="preserve">molteni_l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</w:t>
        <w:tab/>
        <w:t>Mondello Gabriella</w:t>
        <w:tab/>
        <w:t>PDL</w:t>
        <w:tab/>
        <w:t xml:space="preserve">mondello_g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</w:t>
        <w:tab/>
        <w:t>Moroni Chiara</w:t>
        <w:tab/>
        <w:t>PDL</w:t>
        <w:tab/>
        <w:t xml:space="preserve">moroni_c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</w:t>
        <w:tab/>
        <w:t>Mosca Alessia Maria</w:t>
        <w:tab/>
        <w:t>PD</w:t>
        <w:tab/>
        <w:t xml:space="preserve">mosca_a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</w:t>
        <w:tab/>
        <w:t>Motta Carmen</w:t>
        <w:tab/>
        <w:tab/>
        <w:t>PD</w:t>
        <w:tab/>
        <w:t xml:space="preserve">motta_c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</w:t>
        <w:tab/>
        <w:t>Munerato Emanuela</w:t>
        <w:tab/>
        <w:t>Lega N Pad</w:t>
        <w:tab/>
        <w:t xml:space="preserve">munerato_e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.</w:t>
        <w:tab/>
        <w:t>Mura Silvana</w:t>
        <w:tab/>
        <w:t>Italia D Val</w:t>
        <w:tab/>
        <w:t xml:space="preserve">mura_s@camera.it 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92.</w:t>
        <w:tab/>
        <w:t>Murer Delia</w:t>
        <w:tab/>
        <w:tab/>
        <w:t>PD</w:t>
        <w:tab/>
        <w:t xml:space="preserve">murer_d@camera.it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93.</w:t>
        <w:tab/>
        <w:t xml:space="preserve">Mussolini Alessandra </w:t>
        <w:tab/>
        <w:t>PDL</w:t>
        <w:tab/>
        <w:t xml:space="preserve">mussolini_a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.</w:t>
        <w:tab/>
        <w:t>Napoli Angela</w:t>
        <w:tab/>
        <w:tab/>
        <w:t>PDL</w:t>
        <w:tab/>
        <w:t xml:space="preserve">napoli_a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.</w:t>
        <w:tab/>
        <w:t>Negro Giovanna</w:t>
        <w:tab/>
        <w:t>Lega N Pad</w:t>
        <w:tab/>
        <w:t xml:space="preserve">negro_g@camera.it 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96.</w:t>
        <w:tab/>
        <w:t>Nirenstein Fiamma</w:t>
        <w:tab/>
        <w:t>PDL</w:t>
        <w:tab/>
        <w:t xml:space="preserve">nirenstein _f@camera.it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97.</w:t>
        <w:tab/>
        <w:t>Pastore Maria Piera</w:t>
        <w:tab/>
        <w:t xml:space="preserve">Lega N Pad </w:t>
        <w:tab/>
        <w:t xml:space="preserve">pastore_m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.</w:t>
        <w:tab/>
        <w:t>Pedoto Luciana</w:t>
        <w:tab/>
        <w:t>PD</w:t>
        <w:tab/>
        <w:t xml:space="preserve">pedoto_l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.</w:t>
        <w:tab/>
        <w:t>Pelino Paola</w:t>
        <w:tab/>
        <w:tab/>
        <w:t>PDL</w:t>
        <w:tab/>
        <w:t xml:space="preserve">pelino_p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.</w:t>
        <w:tab/>
        <w:t>Perina Flavia</w:t>
        <w:tab/>
        <w:tab/>
        <w:t>PDL</w:t>
        <w:tab/>
        <w:t xml:space="preserve">perina_f@camera.it 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101.</w:t>
        <w:tab/>
        <w:t>Pes Caterina</w:t>
        <w:tab/>
        <w:tab/>
        <w:t>PD</w:t>
        <w:tab/>
        <w:t xml:space="preserve">pes_c@camera.it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de-DE"/>
        </w:rPr>
      </w:pPr>
      <w:r>
        <w:rPr>
          <w:lang w:val="de-DE"/>
        </w:rPr>
        <w:t>102.</w:t>
        <w:tab/>
        <w:t>Petrenga Giovanna</w:t>
        <w:tab/>
        <w:t>PDL</w:t>
        <w:tab/>
        <w:t xml:space="preserve">petrenga_g@camera.it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103.</w:t>
        <w:tab/>
        <w:t>Picierno Pina</w:t>
        <w:tab/>
        <w:tab/>
        <w:t>PD</w:t>
        <w:tab/>
        <w:t xml:space="preserve">picierno_p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.</w:t>
        <w:tab/>
        <w:t>Polidori Catia</w:t>
        <w:tab/>
        <w:tab/>
        <w:t>PDL</w:t>
        <w:tab/>
        <w:t xml:space="preserve">polidori_c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.</w:t>
        <w:tab/>
        <w:t>Pollastrini Barbara</w:t>
        <w:tab/>
        <w:t>PD</w:t>
        <w:tab/>
        <w:t xml:space="preserve">pollastrini_b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.</w:t>
        <w:tab/>
        <w:t>Prestigiacomo Stefania PDL</w:t>
        <w:tab/>
        <w:t xml:space="preserve">prestigiacomo_s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</w:t>
        <w:tab/>
        <w:t>Rampi Elisabetta</w:t>
        <w:tab/>
        <w:t>PD</w:t>
        <w:tab/>
        <w:t xml:space="preserve">rampi_e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.</w:t>
        <w:tab/>
        <w:t>Ravetto Laura</w:t>
        <w:tab/>
        <w:tab/>
        <w:t>PDL</w:t>
        <w:tab/>
        <w:t xml:space="preserve">ravetto_l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.</w:t>
        <w:tab/>
        <w:t>Repetti Manuela</w:t>
        <w:tab/>
        <w:t>PDL</w:t>
        <w:tab/>
        <w:t xml:space="preserve">repetti_m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.</w:t>
        <w:tab/>
        <w:t>Rivolta Erica</w:t>
        <w:tab/>
        <w:t>Lega N Pad</w:t>
        <w:tab/>
        <w:t xml:space="preserve">rivolta_erica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.</w:t>
        <w:tab/>
        <w:t xml:space="preserve">Roccella Eugenia Maria  PDL roccella_e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.</w:t>
        <w:tab/>
        <w:t>Rossa Sabina</w:t>
        <w:tab/>
        <w:tab/>
        <w:t>PD</w:t>
        <w:tab/>
        <w:t>rossa_s@camera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.</w:t>
        <w:tab/>
        <w:t>Rossi Mariarosaria</w:t>
        <w:tab/>
        <w:t>PDL</w:t>
        <w:tab/>
        <w:t xml:space="preserve">rossi_m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.</w:t>
        <w:tab/>
        <w:t>Rossomando Anna</w:t>
        <w:tab/>
        <w:t>PD</w:t>
        <w:tab/>
        <w:tab/>
        <w:t xml:space="preserve">rossomando_a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.</w:t>
        <w:tab/>
        <w:t>Rubinato Simonetta</w:t>
        <w:tab/>
        <w:t>PD</w:t>
        <w:tab/>
        <w:t xml:space="preserve">rubinato_s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.</w:t>
        <w:tab/>
        <w:t>Saltamartini Barbara</w:t>
        <w:tab/>
        <w:t>PDL</w:t>
        <w:tab/>
        <w:t xml:space="preserve">saltamartini_b@camera.it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17.</w:t>
        <w:tab/>
        <w:t>Samperi Marilena</w:t>
        <w:tab/>
        <w:t>PD</w:t>
        <w:tab/>
        <w:t xml:space="preserve">samperi_m@camera.it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118.</w:t>
        <w:tab/>
        <w:t>Santelli Jole</w:t>
        <w:tab/>
        <w:tab/>
        <w:t>PDL</w:t>
        <w:tab/>
        <w:t xml:space="preserve">santelli_j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.</w:t>
        <w:tab/>
        <w:t>Savino Elvira</w:t>
        <w:tab/>
        <w:tab/>
        <w:t>PDL</w:t>
        <w:tab/>
        <w:t xml:space="preserve">savino_e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.</w:t>
        <w:tab/>
        <w:t>Sbai Souad</w:t>
        <w:tab/>
        <w:tab/>
        <w:t>PDL</w:t>
        <w:tab/>
        <w:t xml:space="preserve">sbai_s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.</w:t>
        <w:tab/>
        <w:t>Sbrollini Daniela</w:t>
        <w:tab/>
        <w:t>PD</w:t>
        <w:tab/>
        <w:t xml:space="preserve">sbrollini_d@camera.it 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122.</w:t>
        <w:tab/>
        <w:t>Schirru Amalia</w:t>
        <w:tab/>
        <w:t>PD</w:t>
        <w:tab/>
        <w:t>schirru_a@camera.i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123.</w:t>
        <w:tab/>
        <w:t>Sereni Marina</w:t>
        <w:tab/>
        <w:tab/>
        <w:t>PD</w:t>
        <w:tab/>
        <w:t xml:space="preserve">sereni_m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.</w:t>
        <w:tab/>
        <w:t>Servodio Giuseppina</w:t>
        <w:tab/>
        <w:t>PD</w:t>
        <w:tab/>
        <w:t xml:space="preserve">servodio_g@camera.it 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125.</w:t>
        <w:tab/>
        <w:t>Siliquini M.Grazia</w:t>
        <w:tab/>
        <w:t>PDL</w:t>
        <w:tab/>
        <w:t xml:space="preserve">siliquini_m@camera.it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126.</w:t>
        <w:tab/>
        <w:t>Siragusa Alessandra</w:t>
        <w:tab/>
        <w:t>PD</w:t>
        <w:tab/>
        <w:t xml:space="preserve">siragusa_a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.</w:t>
        <w:tab/>
        <w:t>Stasi Maria Elena</w:t>
        <w:tab/>
        <w:t>PDL</w:t>
        <w:tab/>
        <w:t xml:space="preserve">stasi_m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.</w:t>
        <w:tab/>
        <w:t>Turco Livia</w:t>
        <w:tab/>
        <w:tab/>
        <w:t>PD</w:t>
        <w:tab/>
        <w:t xml:space="preserve">turco_livia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.</w:t>
        <w:tab/>
        <w:t>Velo Silvia</w:t>
        <w:tab/>
        <w:tab/>
        <w:t>PD</w:t>
        <w:tab/>
        <w:t xml:space="preserve">velo_s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.</w:t>
        <w:tab/>
        <w:t>Villecco Calipari Rosa Maria PD</w:t>
        <w:tab/>
        <w:t xml:space="preserve">villecco_r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.</w:t>
        <w:tab/>
        <w:t>Zampa Sandra</w:t>
        <w:tab/>
        <w:tab/>
        <w:t>PD</w:t>
        <w:tab/>
        <w:t xml:space="preserve">zampa_s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2.</w:t>
        <w:tab/>
        <w:t>Zamparutti Elisabetta</w:t>
        <w:tab/>
        <w:t>PD</w:t>
        <w:tab/>
        <w:t xml:space="preserve">zamparutti_e@camera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3:16:00Z</dcterms:created>
  <dc:creator>Standard</dc:creator>
  <dc:description/>
  <dc:language>en-US</dc:language>
  <cp:lastModifiedBy>Standard</cp:lastModifiedBy>
  <dcterms:modified xsi:type="dcterms:W3CDTF">2008-11-11T23:18:00Z</dcterms:modified>
  <cp:revision>1</cp:revision>
  <dc:subject/>
  <dc:title>1</dc:title>
</cp:coreProperties>
</file>