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64"/>
          <w:szCs w:val="64"/>
        </w:rPr>
        <w:t>JLVLUP!</w:t>
        <w:tab/>
        <w:tab/>
        <w:tab/>
        <w:tab/>
        <w:tab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Version 0.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am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8"/>
          <w:szCs w:val="28"/>
        </w:rPr>
        <w:t>IMAG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36"/>
          <w:szCs w:val="36"/>
        </w:rPr>
        <w:t>Daily Minutes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MON</w:t>
        <w:tab/>
        <w:t>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UE</w:t>
        <w:tab/>
        <w:t>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WED</w:t>
        <w:tab/>
        <w:t>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HU</w:t>
        <w:tab/>
        <w:t>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FRI</w:t>
        <w:tab/>
        <w:t>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AT</w:t>
        <w:tab/>
        <w:t>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UN</w:t>
        <w:tab/>
        <w:t>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MON</w:t>
        <w:tab/>
        <w:t>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UE</w:t>
        <w:tab/>
        <w:t>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WED</w:t>
        <w:tab/>
        <w:t>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HU</w:t>
        <w:tab/>
        <w:t>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FRI</w:t>
        <w:tab/>
        <w:t>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AT</w:t>
        <w:tab/>
        <w:t>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UN</w:t>
        <w:tab/>
        <w:t>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__________________</w:t>
        <w:tab/>
        <w:t>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Guild</w:t>
        <w:tab/>
        <w:tab/>
        <w:tab/>
        <w:t>Age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36"/>
          <w:szCs w:val="36"/>
        </w:rPr>
        <w:t>Ability Scores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STR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DEX:</w:t>
      </w:r>
    </w:p>
    <w:p>
      <w:pPr>
        <w:pStyle w:val="Normal"/>
        <w:jc w:val="left"/>
        <w:rPr>
          <w:sz w:val="20"/>
          <w:szCs w:val="20"/>
        </w:rPr>
      </w:pPr>
      <w:r>
        <w:rPr>
          <w:sz w:val="36"/>
          <w:szCs w:val="36"/>
        </w:rPr>
        <w:t>INT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36"/>
          <w:szCs w:val="36"/>
        </w:rPr>
        <w:t>KANJI/VOCAB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MON</w:t>
        <w:tab/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>□ □ □ □ □ □ □ □ □ □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UE</w:t>
        <w:tab/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>□ □ □ □ □ □ □ □ □ □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WED</w:t>
        <w:tab/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>□ □ □ □ □ □ □ □ □ □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HU</w:t>
        <w:tab/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>□ □ □ □ □ □ □ □ □ □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FRI</w:t>
        <w:tab/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>□ □ □ □ □ □ □ □ □ □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AT</w:t>
        <w:tab/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>□ □ □ □ □ □ □ □ □ □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UN</w:t>
        <w:tab/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>□ □ □ □ □ □ □ □ □ □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MON</w:t>
        <w:tab/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>□ □ □ □ □ □ □ □ □ □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UE</w:t>
        <w:tab/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>□ □ □ □ □ □ □ □ □ □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WED</w:t>
        <w:tab/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>□ □ □ □ □ □ □ □ □ □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HU</w:t>
        <w:tab/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>□ □ □ □ □ □ □ □ □ □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FRI</w:t>
        <w:tab/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>□ □ □ □ □ □ □ □ □ □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AT</w:t>
        <w:tab/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>□ □ □ □ □ □ □ □ □ □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UN</w:t>
        <w:tab/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>□ □ □ □ □ □ □ □ □ □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Adventure Began: 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Week:</w:t>
        <w:tab/>
        <w:t>________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Next Milestone:</w:t>
        <w:tab/>
        <w:t>_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vel:</w:t>
        <w:tab/>
        <w:t>________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___________________</w:t>
        <w:tab/>
        <w:t>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Gender</w:t>
        <w:tab/>
        <w:tab/>
        <w:tab/>
        <w:t>XP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36"/>
          <w:szCs w:val="36"/>
        </w:rPr>
        <w:t>Milestones:</w:t>
      </w:r>
    </w:p>
    <w:p>
      <w:pPr>
        <w:pStyle w:val="Normal"/>
        <w:jc w:val="left"/>
        <w:rPr>
          <w:sz w:val="36"/>
          <w:szCs w:val="36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36"/>
          <w:szCs w:val="36"/>
        </w:rPr>
        <w:t>Milestone Rewards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36"/>
          <w:szCs w:val="36"/>
        </w:rPr>
        <w:t>Daily Activites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MON</w:t>
        <w:tab/>
      </w:r>
      <w:r>
        <w:rPr>
          <w:color w:val="C0C0C0"/>
          <w:sz w:val="20"/>
          <w:szCs w:val="20"/>
        </w:rPr>
        <w:t>STR       DEX       INT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UE</w:t>
        <w:tab/>
      </w:r>
      <w:r>
        <w:rPr>
          <w:color w:val="C0C0C0"/>
          <w:sz w:val="20"/>
          <w:szCs w:val="20"/>
        </w:rPr>
        <w:t>STR       DEX       INT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WED</w:t>
        <w:tab/>
      </w:r>
      <w:r>
        <w:rPr>
          <w:color w:val="C0C0C0"/>
          <w:sz w:val="20"/>
          <w:szCs w:val="20"/>
        </w:rPr>
        <w:t>STR       DEX       INT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HU</w:t>
        <w:tab/>
      </w:r>
      <w:r>
        <w:rPr>
          <w:color w:val="C0C0C0"/>
          <w:sz w:val="20"/>
          <w:szCs w:val="20"/>
        </w:rPr>
        <w:t>STR       DEX       INT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FRI</w:t>
        <w:tab/>
      </w:r>
      <w:r>
        <w:rPr>
          <w:color w:val="C0C0C0"/>
          <w:sz w:val="20"/>
          <w:szCs w:val="20"/>
        </w:rPr>
        <w:t>STR       DEX       INT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AT</w:t>
        <w:tab/>
      </w:r>
      <w:r>
        <w:rPr>
          <w:color w:val="C0C0C0"/>
          <w:sz w:val="20"/>
          <w:szCs w:val="20"/>
        </w:rPr>
        <w:t>STR       DEX       INT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UN</w:t>
        <w:tab/>
      </w:r>
      <w:r>
        <w:rPr>
          <w:color w:val="C0C0C0"/>
          <w:sz w:val="20"/>
          <w:szCs w:val="20"/>
        </w:rPr>
        <w:t>STR       DEX       INT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MON</w:t>
        <w:tab/>
      </w:r>
      <w:r>
        <w:rPr>
          <w:color w:val="C0C0C0"/>
          <w:sz w:val="20"/>
          <w:szCs w:val="20"/>
        </w:rPr>
        <w:t>STR       DEX       INT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UE</w:t>
        <w:tab/>
      </w:r>
      <w:r>
        <w:rPr>
          <w:color w:val="C0C0C0"/>
          <w:sz w:val="20"/>
          <w:szCs w:val="20"/>
        </w:rPr>
        <w:t>STR       DEX       INT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WED</w:t>
        <w:tab/>
      </w:r>
      <w:r>
        <w:rPr>
          <w:color w:val="C0C0C0"/>
          <w:sz w:val="20"/>
          <w:szCs w:val="20"/>
        </w:rPr>
        <w:t>STR       DEX       INT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THU</w:t>
        <w:tab/>
      </w:r>
      <w:r>
        <w:rPr>
          <w:color w:val="C0C0C0"/>
          <w:sz w:val="20"/>
          <w:szCs w:val="20"/>
        </w:rPr>
        <w:t>STR       DEX       INT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FRI</w:t>
        <w:tab/>
      </w:r>
      <w:r>
        <w:rPr>
          <w:color w:val="C0C0C0"/>
          <w:sz w:val="20"/>
          <w:szCs w:val="20"/>
        </w:rPr>
        <w:t>STR       DEX       INT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AT</w:t>
        <w:tab/>
      </w:r>
      <w:r>
        <w:rPr>
          <w:color w:val="C0C0C0"/>
          <w:sz w:val="20"/>
          <w:szCs w:val="20"/>
        </w:rPr>
        <w:t>STR       DEX       INT</w:t>
      </w:r>
    </w:p>
    <w:p>
      <w:pPr>
        <w:pStyle w:val="Normal"/>
        <w:jc w:val="left"/>
        <w:rPr>
          <w:sz w:val="32"/>
          <w:szCs w:val="32"/>
        </w:rPr>
      </w:pPr>
      <w:r>
        <w:rPr>
          <w:sz w:val="20"/>
          <w:szCs w:val="20"/>
        </w:rPr>
        <w:t>SUN</w:t>
        <w:tab/>
      </w:r>
      <w:r>
        <w:rPr>
          <w:color w:val="C0C0C0"/>
          <w:sz w:val="20"/>
          <w:szCs w:val="20"/>
        </w:rPr>
        <w:t>STR       DEX       INT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How to Use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1. Everyone starts at 0. No exceptions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2. If you lose this sheet, you restart at 0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 Each Character Sheet is for 2 weeks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 Don't worry about books. Focus on your SRS reps and immersion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5. Your new level is based on your XP when you start a new sheet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6. You can change the values if you want, but stay consistent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7. Look for a Guild on Twitter. They will be of great value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8. Tell me how to improve this: </w:t>
      </w:r>
      <w:hyperlink r:id="rId2">
        <w:r>
          <w:rPr>
            <w:rStyle w:val="InternetLink"/>
            <w:sz w:val="20"/>
            <w:szCs w:val="20"/>
          </w:rPr>
          <w:t>endplaintwo@gmail.com</w:t>
        </w:r>
      </w:hyperlink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Ability Scores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Add up each of your daily activities. Divide by 14, subtract your level. Add the total to your existing Ability Scores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32"/>
          <w:szCs w:val="32"/>
        </w:rPr>
        <w:t>LEVEL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0 – 200 XP = Level 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201 – 500 XP = Level 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501 – 900 XP = Level 2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901 – 1400 XP = Level 3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1401 – 2000 XP = Level 4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2001 – 2700 XP = Level 5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2701 – 3500 XP = Level 6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501 – 4400 XP = Level 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401 – 5400 XP = Level 8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5501 – 6500 XP = Level 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6501 – 7700 XP = Level 1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T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RS Reps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* Get a 4 on an SRS rep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+1 XP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* Answer an SRS rep in under 2 seconds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+1 XP</w:t>
        <w:tab/>
        <w:tab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mmersion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 Interact with Japanese media for 5 minut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+ 1 XP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 Find a new article to mine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+ 1 XP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Create 10 new SRS cards:</w:t>
        <w:br/>
        <w:t>+2 XP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X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sting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 Write something in Japanese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+1 XP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* Sing along with a song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+1 XP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nd a new way to say something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+1 XP</w:t>
      </w:r>
    </w:p>
    <w:sectPr>
      <w:type w:val="nextPage"/>
      <w:pgSz w:w="12240" w:h="15840"/>
      <w:pgMar w:left="1134" w:right="1134" w:gutter="0" w:header="0" w:top="1134" w:footer="0" w:bottom="1134"/>
      <w:pgNumType w:fmt="decimal"/>
      <w:cols w:num="3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dplaintwo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21:02:58Z</dcterms:created>
  <dc:creator/>
  <dc:description/>
  <dc:language>en-US</dc:language>
  <cp:lastModifiedBy/>
  <dcterms:modified xsi:type="dcterms:W3CDTF">2013-06-15T00:13:58Z</dcterms:modified>
  <cp:revision>1</cp:revision>
  <dc:subject/>
  <dc:title/>
</cp:coreProperties>
</file>